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6pt;margin-top:-27pt;width:321.7pt;height:53.95pt;mso-wrap-style:none;v-text-anchor:middle" type="_x0000_t136">
            <v:path textpathok="t"/>
            <v:textpath on="t" fitshape="t" string="Homework" style="font-family:&quot;Brady Bunch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2550</wp:posOffset>
                </wp:positionH>
                <wp:positionV relativeFrom="paragraph">
                  <wp:posOffset>-371475</wp:posOffset>
                </wp:positionV>
                <wp:extent cx="2576830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sz w:val="26"/>
                              </w:rPr>
                              <w:t>Due:</w:t>
                            </w: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6"/>
                              </w:rPr>
                              <w:t xml:space="preserve">   </w:t>
                            </w: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4"/>
                              </w:rPr>
                              <w:t>Monday 22</w:t>
                            </w: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empus Sans ITC" w:ascii="Tempus Sans ITC" w:hAnsi="Tempus Sans ITC"/>
                                <w:bCs/>
                                <w:sz w:val="24"/>
                              </w:rPr>
                              <w:t xml:space="preserve"> Ma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9pt;height:31.5pt;mso-wrap-distance-left:9.05pt;mso-wrap-distance-right:9.05pt;mso-wrap-distance-top:0pt;mso-wrap-distance-bottom:0pt;margin-top:-29.25pt;mso-position-vertical-relative:text;margin-left:30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sz w:val="26"/>
                        </w:rPr>
                        <w:t>Due:</w:t>
                      </w:r>
                      <w:r>
                        <w:rPr>
                          <w:rFonts w:cs="Tempus Sans ITC" w:ascii="Tempus Sans ITC" w:hAnsi="Tempus Sans ITC"/>
                          <w:bCs/>
                          <w:sz w:val="26"/>
                        </w:rPr>
                        <w:t xml:space="preserve">   </w:t>
                      </w:r>
                      <w:r>
                        <w:rPr>
                          <w:rFonts w:cs="Tempus Sans ITC" w:ascii="Tempus Sans ITC" w:hAnsi="Tempus Sans ITC"/>
                          <w:bCs/>
                          <w:sz w:val="24"/>
                        </w:rPr>
                        <w:t>Monday 22</w:t>
                      </w:r>
                      <w:r>
                        <w:rPr>
                          <w:rFonts w:cs="Tempus Sans ITC" w:ascii="Tempus Sans ITC" w:hAnsi="Tempus Sans ITC"/>
                          <w:bCs/>
                          <w:sz w:val="24"/>
                          <w:vertAlign w:val="superscript"/>
                        </w:rPr>
                        <w:t>nd</w:t>
                      </w:r>
                      <w:r>
                        <w:rPr>
                          <w:rFonts w:cs="Tempus Sans ITC" w:ascii="Tempus Sans ITC" w:hAnsi="Tempus Sans ITC"/>
                          <w:bCs/>
                          <w:sz w:val="24"/>
                        </w:rPr>
                        <w:t xml:space="preserve"> 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empus Sans ITC" w:hAnsi="Tempus Sans ITC" w:cs="Tempus Sans ITC"/>
          <w:sz w:val="4"/>
          <w:szCs w:val="4"/>
          <w:lang w:val="en-GB" w:eastAsia="en-US"/>
        </w:rPr>
      </w:pPr>
      <w:r>
        <w:rPr>
          <w:rFonts w:cs="Tempus Sans ITC" w:ascii="Tempus Sans ITC" w:hAnsi="Tempus Sans ITC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9925</wp:posOffset>
                </wp:positionH>
                <wp:positionV relativeFrom="paragraph">
                  <wp:posOffset>135890</wp:posOffset>
                </wp:positionV>
                <wp:extent cx="4498975" cy="262890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8920" cy="2629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75pt;margin-top:10.7pt;width:354.2pt;height:206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169pt;margin-top:10.7pt;width:321.7pt;height:17.95pt;mso-wrap-style:none;v-text-anchor:middle" type="_x0000_t136">
            <v:path textpathok="t"/>
            <v:textpath on="t" fitshape="t" string="Term 1, Week 7" style="font-family:&quot;Brady Bunch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9925</wp:posOffset>
                </wp:positionH>
                <wp:positionV relativeFrom="paragraph">
                  <wp:posOffset>43180</wp:posOffset>
                </wp:positionV>
                <wp:extent cx="4457700" cy="2400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Hi everyone. Hope you all had a great weekend. I was involved in 2 interclub matches with my golf team. We lost on Saturday but had a good win on Sunday, with me managing to sink the putt that gave my team the w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Tuesday is the Zone Triathlon. Good luck to Sophie and Jarvis who are both taking pa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Remember to keep bringing in your order forms for class photos. No late orders will be taken so it’s important to get them in on 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 xml:space="preserve">Remember to keep track of what’s happening in class through the class updates section on the wiki site,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empus Sans ITC" w:ascii="Tempus Sans ITC" w:hAnsi="Tempus Sans ITC"/>
                                  <w:lang w:val="en-NZ"/>
                                </w:rPr>
                                <w:t>www.gzone.wikispac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NZ"/>
                              </w:rPr>
                              <w:t>Mr G.</w:t>
                              <w:tab/>
                              <w:tab/>
                              <w:tab/>
                              <w:t>Parent Signatrure: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89pt;mso-wrap-distance-left:9.05pt;mso-wrap-distance-right:9.05pt;mso-wrap-distance-top:0pt;mso-wrap-distance-bottom:0pt;margin-top:3.4pt;mso-position-vertical-relative:text;margin-left:1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Hi everyone. Hope you all had a great weekend. I was involved in 2 interclub matches with my golf team. We lost on Saturday but had a good win on Sunday, with me managing to sink the putt that gave my team the win.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Tuesday is the Zone Triathlon. Good luck to Sophie and Jarvis who are both taking pa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Remember to keep bringing in your order forms for class photos. No late orders will be taken so it’s important to get them in on time.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 xml:space="preserve">Remember to keep track of what’s happening in class through the class updates section on the wiki site, </w:t>
                      </w:r>
                      <w:hyperlink r:id="rId3">
                        <w:r>
                          <w:rPr>
                            <w:rStyle w:val="InternetLink"/>
                            <w:rFonts w:cs="Tempus Sans ITC" w:ascii="Tempus Sans ITC" w:hAnsi="Tempus Sans ITC"/>
                            <w:lang w:val="en-NZ"/>
                          </w:rPr>
                          <w:t>www.gzone.wikispaces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mpus Sans ITC" w:ascii="Tempus Sans ITC" w:hAnsi="Tempus Sans ITC"/>
                          <w:lang w:val="en-NZ"/>
                        </w:rPr>
                        <w:t>Mr G.</w:t>
                        <w:tab/>
                        <w:tab/>
                        <w:tab/>
                        <w:t>Parent Signatrure: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-16.25pt;margin-top:8.75pt;width:142.95pt;height:26.95pt;mso-wrap-style:none;v-text-anchor:middle" type="_x0000_t136">
            <v:path textpathok="t"/>
            <v:textpath on="t" fitshape="t" string="Mathematics" style="font-family:&quot;Brady Bunch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8925</wp:posOffset>
                </wp:positionH>
                <wp:positionV relativeFrom="paragraph">
                  <wp:posOffset>-3175</wp:posOffset>
                </wp:positionV>
                <wp:extent cx="2105025" cy="6515100"/>
                <wp:effectExtent l="15240" t="14605" r="1397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6515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75pt;margin-top:-0.25pt;width:165.7pt;height:512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1.</w:t>
        <w:tab/>
        <w:t xml:space="preserve">2 x 4 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rPr>
          <w:rFonts w:cs="Tempus Sans ITC" w:ascii="Tempus Sans ITC" w:hAnsi="Tempus Sans ITC"/>
        </w:rPr>
        <w:t>2.</w:t>
        <w:tab/>
        <w:t>4 x 4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rPr>
          <w:rFonts w:cs="Tempus Sans ITC" w:ascii="Tempus Sans ITC" w:hAnsi="Tempus Sans ITC"/>
        </w:rPr>
        <w:t>3.</w:t>
        <w:tab/>
        <w:t>6 x 4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rPr>
          <w:rFonts w:cs="Tempus Sans ITC" w:ascii="Tempus Sans ITC" w:hAnsi="Tempus Sans ITC"/>
        </w:rPr>
        <w:t>4.</w:t>
        <w:tab/>
        <w:t>2 x 5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rPr>
          <w:rFonts w:cs="Tempus Sans ITC" w:ascii="Tempus Sans ITC" w:hAnsi="Tempus Sans ITC"/>
        </w:rPr>
        <w:t>5.</w:t>
        <w:tab/>
        <w:t>4 x 5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rPr>
          <w:rFonts w:cs="Tempus Sans ITC" w:ascii="Tempus Sans ITC" w:hAnsi="Tempus Sans ITC"/>
        </w:rPr>
        <w:t>6.</w:t>
        <w:tab/>
        <w:t>6 x 5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rPr>
          <w:rFonts w:cs="Tempus Sans ITC" w:ascii="Tempus Sans ITC" w:hAnsi="Tempus Sans ITC"/>
        </w:rPr>
        <w:t>7.</w:t>
        <w:tab/>
        <w:t>2 x 6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rPr>
          <w:rFonts w:cs="Tempus Sans ITC" w:ascii="Tempus Sans ITC" w:hAnsi="Tempus Sans ITC"/>
        </w:rPr>
        <w:t>8.</w:t>
        <w:tab/>
        <w:t>4 x 6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9925</wp:posOffset>
                </wp:positionH>
                <wp:positionV relativeFrom="paragraph">
                  <wp:posOffset>31115</wp:posOffset>
                </wp:positionV>
                <wp:extent cx="4498975" cy="3429000"/>
                <wp:effectExtent l="15240" t="14605" r="1397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8920" cy="3429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75pt;margin-top:2.45pt;width:354.2pt;height:269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165.75pt;margin-top:11.45pt;width:321.7pt;height:26.95pt;mso-wrap-style:none;v-text-anchor:middle" type="_x0000_t136">
            <v:path textpathok="t"/>
            <v:textpath on="t" fitshape="t" string="Research" style="font-family:&quot;Brady Bunch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empus Sans ITC" w:ascii="Tempus Sans ITC" w:hAnsi="Tempus Sans ITC"/>
        </w:rPr>
        <w:t>9.</w:t>
        <w:tab/>
        <w:t>6 x 6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rPr>
          <w:rFonts w:cs="Tempus Sans ITC" w:ascii="Tempus Sans ITC" w:hAnsi="Tempus Sans ITC"/>
        </w:rPr>
        <w:t>10.</w:t>
        <w:tab/>
        <w:t>2 x 7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rPr>
          <w:rFonts w:cs="Tempus Sans ITC" w:ascii="Tempus Sans ITC" w:hAnsi="Tempus Sans ITC"/>
        </w:rPr>
        <w:t>11.</w:t>
        <w:tab/>
        <w:t>4 x 7</w:t>
        <w:tab/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8650</wp:posOffset>
                </wp:positionH>
                <wp:positionV relativeFrom="paragraph">
                  <wp:posOffset>172085</wp:posOffset>
                </wp:positionV>
                <wp:extent cx="4416425" cy="2857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642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empus Sans ITC" w:hAnsi="Tempus Sans ITC" w:cs="Tempus Sans ITC"/>
                                <w:sz w:val="36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6"/>
                                <w:szCs w:val="28"/>
                                <w:lang w:val="en-NZ"/>
                              </w:rPr>
                              <w:t>Investigate a Maori place name that has a story behind it. Write out the story with a minimum of 8lines and a maximum of a half a page. Pictures may hel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36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6"/>
                                <w:szCs w:val="20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5pt;height:225pt;mso-wrap-distance-left:9.05pt;mso-wrap-distance-right:9.05pt;mso-wrap-distance-top:0pt;mso-wrap-distance-bottom:0pt;margin-top:13.55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empus Sans ITC" w:hAnsi="Tempus Sans ITC" w:cs="Tempus Sans ITC"/>
                          <w:sz w:val="36"/>
                          <w:szCs w:val="28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36"/>
                          <w:szCs w:val="28"/>
                          <w:lang w:val="en-NZ"/>
                        </w:rPr>
                        <w:t>Investigate a Maori place name that has a story behind it. Write out the story with a minimum of 8lines and a maximum of a half a page. Pictures may help.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36"/>
                          <w:szCs w:val="20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36"/>
                          <w:szCs w:val="20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rPr>
          <w:rFonts w:cs="Tempus Sans ITC" w:ascii="Tempus Sans ITC" w:hAnsi="Tempus Sans ITC"/>
        </w:rPr>
        <w:t>12.</w:t>
        <w:tab/>
        <w:t>6 x 7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rPr>
          <w:rFonts w:cs="Tempus Sans ITC" w:ascii="Tempus Sans ITC" w:hAnsi="Tempus Sans ITC"/>
        </w:rPr>
        <w:t>13.</w:t>
        <w:tab/>
        <w:t>2 x 8</w:t>
        <w:tab/>
        <w:t xml:space="preserve"> 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rPr>
          <w:rFonts w:cs="Tempus Sans ITC" w:ascii="Tempus Sans ITC" w:hAnsi="Tempus Sans ITC"/>
        </w:rPr>
        <w:t>14.</w:t>
        <w:tab/>
        <w:t xml:space="preserve">4 x 8 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rPr>
          <w:rFonts w:cs="Tempus Sans ITC" w:ascii="Tempus Sans ITC" w:hAnsi="Tempus Sans ITC"/>
        </w:rPr>
        <w:t>15.</w:t>
        <w:tab/>
        <w:t xml:space="preserve">6 x 8 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rPr>
          <w:rFonts w:cs="Tempus Sans ITC" w:ascii="Tempus Sans ITC" w:hAnsi="Tempus Sans ITC"/>
        </w:rPr>
        <w:t>16.</w:t>
        <w:tab/>
        <w:t>2 x 9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rPr>
          <w:rFonts w:cs="Tempus Sans ITC" w:ascii="Tempus Sans ITC" w:hAnsi="Tempus Sans ITC"/>
        </w:rPr>
        <w:t>17.</w:t>
        <w:tab/>
        <w:t>4 x 9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32200</wp:posOffset>
            </wp:positionH>
            <wp:positionV relativeFrom="paragraph">
              <wp:posOffset>35560</wp:posOffset>
            </wp:positionV>
            <wp:extent cx="1279525" cy="127952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</w:rPr>
        <w:t>18.</w:t>
        <w:tab/>
        <w:t>6 x 9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rPr>
          <w:rFonts w:cs="Tempus Sans ITC" w:ascii="Tempus Sans ITC" w:hAnsi="Tempus Sans ITC"/>
        </w:rPr>
        <w:t>19.</w:t>
        <w:tab/>
        <w:t>2 x 10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>
          <w:rFonts w:ascii="Tempus Sans ITC" w:hAnsi="Tempus Sans ITC" w:cs="Tempus Sans ITC"/>
          <w:sz w:val="4"/>
          <w:szCs w:val="4"/>
        </w:rPr>
      </w:pPr>
      <w:r>
        <w:rPr>
          <w:rFonts w:cs="Tempus Sans ITC" w:ascii="Tempus Sans ITC" w:hAnsi="Tempus Sans ITC"/>
          <w:sz w:val="4"/>
          <w:szCs w:val="4"/>
        </w:rPr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ind w:left="-325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38250</wp:posOffset>
            </wp:positionH>
            <wp:positionV relativeFrom="paragraph">
              <wp:posOffset>62230</wp:posOffset>
            </wp:positionV>
            <wp:extent cx="412750" cy="30734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</w:rPr>
        <w:t>20.</w:t>
        <w:tab/>
        <w:t>4 x 10</w:t>
        <w:tab/>
        <w:t>=</w:t>
      </w:r>
    </w:p>
    <w:p>
      <w:pPr>
        <w:pStyle w:val="Normal"/>
        <w:tabs>
          <w:tab w:val="clear" w:pos="720"/>
          <w:tab w:val="left" w:pos="260" w:leader="none"/>
          <w:tab w:val="left" w:pos="585" w:leader="none"/>
          <w:tab w:val="left" w:pos="1105" w:leader="none"/>
          <w:tab w:val="left" w:pos="1430" w:leader="none"/>
          <w:tab w:val="left" w:pos="1935" w:leader="none"/>
        </w:tabs>
        <w:rPr>
          <w:rFonts w:ascii="Tempus Sans ITC" w:hAnsi="Tempus Sans ITC" w:cs="Tempus Sans ITC"/>
          <w:sz w:val="20"/>
          <w:szCs w:val="4"/>
          <w:lang w:val="en-GB" w:eastAsia="en-US"/>
        </w:rPr>
      </w:pPr>
      <w:r>
        <w:rPr>
          <w:rFonts w:cs="Tempus Sans ITC" w:ascii="Tempus Sans ITC" w:hAnsi="Tempus Sans ITC"/>
          <w:sz w:val="20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0</wp:posOffset>
                </wp:positionH>
                <wp:positionV relativeFrom="paragraph">
                  <wp:posOffset>1708785</wp:posOffset>
                </wp:positionV>
                <wp:extent cx="4581525" cy="2057400"/>
                <wp:effectExtent l="15240" t="14605" r="1397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2057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9pt;margin-top:134.55pt;width:360.7pt;height:16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129.25pt;margin-top:143.55pt;width:337.95pt;height:26.95pt;mso-wrap-style:none;v-text-anchor:middle" type="_x0000_t136">
            <v:path textpathok="t"/>
            <v:textpath on="t" fitshape="t" string="Who wants to be a millionaire" style="font-family:&quot;Brady Bunch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8775</wp:posOffset>
                </wp:positionH>
                <wp:positionV relativeFrom="paragraph">
                  <wp:posOffset>1022985</wp:posOffset>
                </wp:positionV>
                <wp:extent cx="2022475" cy="2743200"/>
                <wp:effectExtent l="15240" t="14605" r="1397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2480" cy="2743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25pt;margin-top:80.55pt;width:159.2pt;height:21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244.5pt;margin-top:89.55pt;width:126.7pt;height:26.95pt;mso-wrap-style:none;v-text-anchor:middle" type="_x0000_t136">
            <v:path textpathok="t"/>
            <v:textpath on="t" fitshape="t" string="Similes" style="font-family:&quot;Brady Bunch&quot;;font-size:20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108700</wp:posOffset>
            </wp:positionH>
            <wp:positionV relativeFrom="paragraph">
              <wp:posOffset>1137285</wp:posOffset>
            </wp:positionV>
            <wp:extent cx="206375" cy="20637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69545</wp:posOffset>
            </wp:positionV>
            <wp:extent cx="1362075" cy="116332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2750</wp:posOffset>
                </wp:positionH>
                <wp:positionV relativeFrom="paragraph">
                  <wp:posOffset>2165985</wp:posOffset>
                </wp:positionV>
                <wp:extent cx="4457700" cy="16002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sz w:val="24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lang w:val="en-NZ"/>
                              </w:rPr>
                              <w:t>$10-What is a room on a ship called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sz w:val="24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lang w:val="en-NZ"/>
                              </w:rPr>
                              <w:t>$100 – In which country would you find the statue of liberty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sz w:val="24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lang w:val="en-NZ"/>
                              </w:rPr>
                              <w:t>$1000-Which famous legend lived in the Sherwood Fores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sz w:val="24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lang w:val="en-NZ"/>
                              </w:rPr>
                              <w:t>$10000-What hemisphere is Antarctica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sz w:val="24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lang w:val="en-NZ"/>
                              </w:rPr>
                              <w:t xml:space="preserve">$100000-How many events are there in a Decathlon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empus Sans ITC" w:hAnsi="Tempus Sans ITC" w:cs="Tempus Sans ITC"/>
                                <w:sz w:val="24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lang w:val="en-NZ"/>
                              </w:rPr>
                              <w:t>$1000000-What was the policy of not allowing races to mix in South Africa call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4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20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170.55pt;mso-position-vertical-relative:text;margin-left:-1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sz w:val="24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lang w:val="en-NZ"/>
                        </w:rPr>
                        <w:t>$10-What is a room on a ship called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sz w:val="24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lang w:val="en-NZ"/>
                        </w:rPr>
                        <w:t>$100 – In which country would you find the statue of liberty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sz w:val="24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lang w:val="en-NZ"/>
                        </w:rPr>
                        <w:t>$1000-Which famous legend lived in the Sherwood Forest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sz w:val="24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lang w:val="en-NZ"/>
                        </w:rPr>
                        <w:t>$10000-What hemisphere is Antarctica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sz w:val="24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lang w:val="en-NZ"/>
                        </w:rPr>
                        <w:t xml:space="preserve">$100000-How many events are there in a Decathlon?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empus Sans ITC" w:hAnsi="Tempus Sans ITC" w:cs="Tempus Sans ITC"/>
                          <w:sz w:val="24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lang w:val="en-NZ"/>
                        </w:rPr>
                        <w:t>$1000000-What was the policy of not allowing races to mix in South Africa called?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4"/>
                          <w:szCs w:val="20"/>
                          <w:lang w:val="en-NZ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20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1325</wp:posOffset>
                </wp:positionH>
                <wp:positionV relativeFrom="paragraph">
                  <wp:posOffset>1594485</wp:posOffset>
                </wp:positionV>
                <wp:extent cx="1898650" cy="21717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8"/>
                                <w:szCs w:val="22"/>
                              </w:rPr>
                              <w:t>Using a dictionary to help you explain what a Simile 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8"/>
                                <w:szCs w:val="22"/>
                              </w:rPr>
                              <w:t>Complete the following by filling in the ga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60" w:leader="none"/>
                              </w:tabs>
                              <w:rPr>
                                <w:rFonts w:ascii="Tempus Sans ITC" w:hAnsi="Tempus Sans ITC" w:cs="Tempus Sans ITC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8"/>
                                <w:szCs w:val="22"/>
                              </w:rPr>
                              <w:t>as ________ as a lam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60" w:leader="none"/>
                                <w:tab w:val="left" w:pos="715" w:leader="none"/>
                              </w:tabs>
                              <w:rPr>
                                <w:rFonts w:ascii="Tempus Sans ITC" w:hAnsi="Tempus Sans ITC" w:cs="Tempus Sans ITC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8"/>
                                <w:szCs w:val="22"/>
                              </w:rPr>
                              <w:t>as ________as a l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60" w:leader="none"/>
                                <w:tab w:val="left" w:pos="715" w:leader="none"/>
                              </w:tabs>
                              <w:rPr>
                                <w:rFonts w:ascii="Tempus Sans ITC" w:hAnsi="Tempus Sans ITC" w:cs="Tempus Sans ITC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8"/>
                                <w:szCs w:val="22"/>
                              </w:rPr>
                              <w:t>as ________as a monk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60" w:leader="none"/>
                                <w:tab w:val="left" w:pos="715" w:leader="none"/>
                              </w:tabs>
                              <w:rPr>
                                <w:rFonts w:ascii="Tempus Sans ITC" w:hAnsi="Tempus Sans ITC" w:cs="Tempus Sans ITC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8"/>
                                <w:szCs w:val="22"/>
                              </w:rPr>
                              <w:t>as ________ as a do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60" w:leader="none"/>
                                <w:tab w:val="left" w:pos="715" w:leader="none"/>
                              </w:tabs>
                              <w:rPr>
                                <w:rFonts w:ascii="Tempus Sans ITC" w:hAnsi="Tempus Sans ITC" w:cs="Tempus Sans ITC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8"/>
                                <w:szCs w:val="22"/>
                              </w:rPr>
                              <w:t>as ________as a torto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60" w:leader="none"/>
                                <w:tab w:val="left" w:pos="715" w:leader="none"/>
                              </w:tabs>
                              <w:rPr>
                                <w:rFonts w:ascii="Tempus Sans ITC" w:hAnsi="Tempus Sans ITC" w:cs="Tempus Sans ITC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8"/>
                                <w:szCs w:val="22"/>
                              </w:rPr>
                              <w:t>as ________as a o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60" w:leader="none"/>
                                <w:tab w:val="left" w:pos="715" w:leader="none"/>
                              </w:tabs>
                              <w:rPr>
                                <w:rFonts w:ascii="Tempus Sans ITC" w:hAnsi="Tempus Sans ITC" w:cs="Tempus Sans ITC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8"/>
                                <w:szCs w:val="22"/>
                              </w:rPr>
                              <w:t>as ________as a ow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60" w:leader="none"/>
                                <w:tab w:val="left" w:pos="715" w:leader="none"/>
                              </w:tabs>
                              <w:rPr>
                                <w:rFonts w:ascii="Tempus Sans ITC" w:hAnsi="Tempus Sans ITC" w:cs="Tempus Sans ITC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8"/>
                                <w:szCs w:val="22"/>
                              </w:rPr>
                              <w:t>as ________as a ghos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empus Sans ITC" w:hAnsi="Tempus Sans ITC" w:cs="Tempus Sans ITC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171pt;mso-wrap-distance-left:9.05pt;mso-wrap-distance-right:9.05pt;mso-wrap-distance-top:0pt;mso-wrap-distance-bottom:0pt;margin-top:125.55pt;mso-position-vertical-relative:text;margin-left:2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18"/>
                          <w:szCs w:val="2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8"/>
                          <w:szCs w:val="22"/>
                        </w:rPr>
                        <w:t>Using a dictionary to help you explain what a Simile is.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18"/>
                          <w:szCs w:val="2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8"/>
                          <w:szCs w:val="22"/>
                        </w:rPr>
                        <w:t>Complete the following by filling in the gaps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16"/>
                          <w:szCs w:val="16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60" w:leader="none"/>
                        </w:tabs>
                        <w:rPr>
                          <w:rFonts w:ascii="Tempus Sans ITC" w:hAnsi="Tempus Sans ITC" w:cs="Tempus Sans ITC"/>
                          <w:sz w:val="18"/>
                          <w:szCs w:val="2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8"/>
                          <w:szCs w:val="22"/>
                        </w:rPr>
                        <w:t>as ________ as a lam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60" w:leader="none"/>
                          <w:tab w:val="left" w:pos="715" w:leader="none"/>
                        </w:tabs>
                        <w:rPr>
                          <w:rFonts w:ascii="Tempus Sans ITC" w:hAnsi="Tempus Sans ITC" w:cs="Tempus Sans ITC"/>
                          <w:sz w:val="18"/>
                          <w:szCs w:val="2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8"/>
                          <w:szCs w:val="22"/>
                        </w:rPr>
                        <w:t>as ________as a l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60" w:leader="none"/>
                          <w:tab w:val="left" w:pos="715" w:leader="none"/>
                        </w:tabs>
                        <w:rPr>
                          <w:rFonts w:ascii="Tempus Sans ITC" w:hAnsi="Tempus Sans ITC" w:cs="Tempus Sans ITC"/>
                          <w:sz w:val="18"/>
                          <w:szCs w:val="2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8"/>
                          <w:szCs w:val="22"/>
                        </w:rPr>
                        <w:t>as ________as a monk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60" w:leader="none"/>
                          <w:tab w:val="left" w:pos="715" w:leader="none"/>
                        </w:tabs>
                        <w:rPr>
                          <w:rFonts w:ascii="Tempus Sans ITC" w:hAnsi="Tempus Sans ITC" w:cs="Tempus Sans ITC"/>
                          <w:sz w:val="18"/>
                          <w:szCs w:val="2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8"/>
                          <w:szCs w:val="22"/>
                        </w:rPr>
                        <w:t>as ________ as a do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60" w:leader="none"/>
                          <w:tab w:val="left" w:pos="715" w:leader="none"/>
                        </w:tabs>
                        <w:rPr>
                          <w:rFonts w:ascii="Tempus Sans ITC" w:hAnsi="Tempus Sans ITC" w:cs="Tempus Sans ITC"/>
                          <w:sz w:val="18"/>
                          <w:szCs w:val="2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8"/>
                          <w:szCs w:val="22"/>
                        </w:rPr>
                        <w:t>as ________as a torto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60" w:leader="none"/>
                          <w:tab w:val="left" w:pos="715" w:leader="none"/>
                        </w:tabs>
                        <w:rPr>
                          <w:rFonts w:ascii="Tempus Sans ITC" w:hAnsi="Tempus Sans ITC" w:cs="Tempus Sans ITC"/>
                          <w:sz w:val="18"/>
                          <w:szCs w:val="2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8"/>
                          <w:szCs w:val="22"/>
                        </w:rPr>
                        <w:t>as ________as a o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60" w:leader="none"/>
                          <w:tab w:val="left" w:pos="715" w:leader="none"/>
                        </w:tabs>
                        <w:rPr>
                          <w:rFonts w:ascii="Tempus Sans ITC" w:hAnsi="Tempus Sans ITC" w:cs="Tempus Sans ITC"/>
                          <w:sz w:val="18"/>
                          <w:szCs w:val="2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8"/>
                          <w:szCs w:val="22"/>
                        </w:rPr>
                        <w:t>as ________as a ow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60" w:leader="none"/>
                          <w:tab w:val="left" w:pos="715" w:leader="none"/>
                        </w:tabs>
                        <w:rPr>
                          <w:rFonts w:ascii="Tempus Sans ITC" w:hAnsi="Tempus Sans ITC" w:cs="Tempus Sans ITC"/>
                          <w:sz w:val="18"/>
                          <w:szCs w:val="2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8"/>
                          <w:szCs w:val="22"/>
                        </w:rPr>
                        <w:t>as ________as a ghos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empus Sans ITC" w:hAnsi="Tempus Sans ITC" w:cs="Tempus Sans ITC"/>
                          <w:sz w:val="20"/>
                          <w:szCs w:val="2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0"/>
                          <w:szCs w:val="2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24" w:space="30" w:color="000000"/>
        <w:left w:val="single" w:sz="24" w:space="30" w:color="000000"/>
        <w:bottom w:val="single" w:sz="24" w:space="30" w:color="000000"/>
        <w:right w:val="single" w:sz="2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one.wikispaces.com/" TargetMode="External"/><Relationship Id="rId3" Type="http://schemas.openxmlformats.org/officeDocument/2006/relationships/hyperlink" Target="http://www.gzone.wikispaces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1:30:00Z</dcterms:created>
  <dc:creator>.</dc:creator>
  <dc:description/>
  <cp:keywords/>
  <dc:language>en-US</dc:language>
  <cp:lastModifiedBy>Ministry of Education</cp:lastModifiedBy>
  <cp:lastPrinted>2008-09-26T09:03:00Z</cp:lastPrinted>
  <dcterms:modified xsi:type="dcterms:W3CDTF">2010-03-14T21:45:00Z</dcterms:modified>
  <cp:revision>11</cp:revision>
  <dc:subject/>
  <dc:title/>
</cp:coreProperties>
</file>